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  <w:u w:val="none"/>
        </w:rPr>
        <w:t>Devoir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ab/>
        <w:t>Instructions:</w:t>
      </w: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 répondez 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aux questions en remplaçant ce qu'il faut avec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en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Est-ce que tu envoies des textos en faisant les devoir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b.  Vous allez vous occuper du chien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Combien de chanteurs célèbres est-ce que tu connai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d.  Combien de pièces de Shakespeare as-tu lu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.  Tu as l'intention de donner des cadeaux aux profs pour leurs anniversair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f.  Vous avez peur des tornad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g. Je vous montre beaucoup de bandes dessiné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h. Tu as mangé de la tarte à la citrouille à Thanksgiving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.  Il y a combien de jours dans une semaine?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j.  Tu te souviens de la formule quadratique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k. Tes parents te donnent de l'argent quand tu sors le weekend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l.  Tu t'es trompée de la date de l'anniversaire de ta mère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m.  Les profs vous donnent souvent trop de devoir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n.   Fais-tu souvent de la natatio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1:48:36Z</dcterms:created>
  <dc:creator/>
  <dc:description/>
  <dc:language>en-US</dc:language>
  <cp:lastModifiedBy/>
  <cp:revision>0</cp:revision>
  <dc:subject/>
  <dc:title/>
</cp:coreProperties>
</file>